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 do zapytania ofertowego stanowiący załącznik nr 1 do umowy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ind w:left="5664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cowość, d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sprawy: WA-ROR-A.213.1.392.2025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/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spacing w:before="0" w:after="0"/>
        <w:rPr>
          <w:rFonts w:cs="Arial"/>
          <w:b w:val="false"/>
          <w:b w:val="false"/>
          <w:i/>
          <w:i/>
          <w:szCs w:val="22"/>
        </w:rPr>
      </w:pPr>
      <w:r>
        <w:rPr>
          <w:rFonts w:cs="Arial"/>
          <w:b w:val="false"/>
          <w:szCs w:val="22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zaproszenie do składania ofert na </w:t>
      </w:r>
      <w:r>
        <w:rPr>
          <w:rFonts w:cs="Arial" w:ascii="Arial" w:hAnsi="Arial"/>
          <w:b/>
          <w:bCs/>
          <w:i/>
          <w:iCs/>
          <w:color w:val="000000"/>
        </w:rPr>
        <w:t xml:space="preserve">Dostawa sprzętu i akcesoriów komputerowych do Państwowej Inspekcji Pracy Okręgowego Inspektoratu Pracy w Warszawie przy ul. Grójeckiej 186 </w:t>
      </w:r>
      <w:r>
        <w:rPr>
          <w:rFonts w:cs="Arial" w:ascii="Arial" w:hAnsi="Arial"/>
        </w:rPr>
        <w:t xml:space="preserve">składamy niniejszą ofertę deklarując wykonanie przedmiotu zamówienia za cenę:  ……………………...………………..zł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odatkiem VAT (która stanowi sumę iloczynu wszystkich urządzeń i akcesoriów i cen, zgodną z danymi zawartymi w Formularzu ofertowym)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niżej wykaz oferowanego sprzętu i akcesoriów i zestawienie cen:</w:t>
      </w:r>
    </w:p>
    <w:p>
      <w:pPr>
        <w:pStyle w:val="Normal"/>
        <w:spacing w:lineRule="auto" w:line="360" w:before="0" w:after="0"/>
        <w:jc w:val="both"/>
        <w:rPr/>
      </w:pPr>
      <w:r>
        <w:rPr/>
        <w:t>Tabela 1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567"/>
        <w:gridCol w:w="1134"/>
        <w:gridCol w:w="993"/>
        <w:gridCol w:w="992"/>
        <w:gridCol w:w="992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sprzętu/akcesoriów komputer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 (kol. 3 x kol. 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vat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 (kol. 5 + vat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ducenta oraz informacja z nazwą/symbolem/modelem/numerem katalogowym urządze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ba na lapto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cak na lapto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 przewod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sieci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 DVD-R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KOSZT ŁĄ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feruje przedmiot zamówienia z uwzględnieniem obligatoryjnych parametrów i funkcjonalności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  <w:b/>
        </w:rPr>
        <w:t xml:space="preserve">Pozycja 1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Przedmiot i ilość zamówieni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Arial" w:ascii="Arial" w:hAnsi="Arial"/>
          <w:bCs/>
          <w:kern w:val="2"/>
          <w:lang w:eastAsia="pl-PL"/>
        </w:rPr>
        <w:t xml:space="preserve">Typ produktu: </w:t>
      </w:r>
      <w:r>
        <w:rPr>
          <w:rFonts w:eastAsia="Times New Roman" w:cs="Arial" w:ascii="Arial" w:hAnsi="Arial"/>
          <w:b/>
          <w:bCs/>
          <w:kern w:val="2"/>
          <w:u w:val="single"/>
          <w:lang w:eastAsia="pl-PL"/>
        </w:rPr>
        <w:t>torba na laptopa</w:t>
      </w:r>
      <w:r>
        <w:rPr>
          <w:rFonts w:eastAsia="Times New Roman" w:cs="Arial" w:ascii="Arial" w:hAnsi="Arial"/>
          <w:bCs/>
          <w:kern w:val="2"/>
          <w:lang w:eastAsia="pl-PL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 xml:space="preserve">Ilość: </w:t>
      </w:r>
      <w:r>
        <w:rPr>
          <w:rFonts w:eastAsia="Times New Roman" w:cs="Arial" w:ascii="Arial" w:hAnsi="Arial"/>
          <w:b/>
          <w:bCs/>
          <w:kern w:val="2"/>
          <w:lang w:eastAsia="pl-PL"/>
        </w:rPr>
        <w:t>1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Kolor: czarny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i/>
          <w:i/>
          <w:iCs/>
          <w:kern w:val="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kern w:val="2"/>
          <w:lang w:eastAsia="pl-PL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Tabela 2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680"/>
        <w:gridCol w:w="3795"/>
        <w:gridCol w:w="3150"/>
      </w:tblGrid>
      <w:tr>
        <w:trPr>
          <w:trHeight w:val="189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zwa komponent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magane minimalne parametry techniczn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</w:rPr>
              <w:t>Parametry/funkcjonalności oferowane przez Wykonawcę charakteryzujące konkretny oferowany przedmiot zamówienia (wypełnia Wykonawca)</w:t>
            </w:r>
          </w:p>
        </w:tc>
      </w:tr>
      <w:tr>
        <w:trPr>
          <w:trHeight w:val="15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4</w:t>
            </w:r>
          </w:p>
        </w:tc>
      </w:tr>
      <w:tr>
        <w:trPr>
          <w:trHeight w:val="335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warancja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miesią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datkowe wymagan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 xml:space="preserve">- materiał – 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mieszanka tekstylna wodoodporn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- mieszcząca laptop 15-16 cal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- zamykana na zamek błyskawiczn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- regulowany pasek na ramię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- wzmocniona, wygodna rączk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- kieszeń wewnętrzna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- kieszeń zewnętrzna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kapitzlist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outlineLvl w:val="0"/>
        <w:rPr>
          <w:rFonts w:ascii="Arial" w:hAnsi="Arial" w:eastAsia="Times New Roman" w:cs="Arial"/>
          <w:b/>
          <w:b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  <w:t>Pozycja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Przedmiot i ilość zamówieni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 xml:space="preserve">Typ produktu: </w:t>
      </w:r>
      <w:r>
        <w:rPr>
          <w:rFonts w:eastAsia="Times New Roman" w:cs="Arial" w:ascii="Arial" w:hAnsi="Arial"/>
          <w:b/>
          <w:bCs/>
          <w:kern w:val="2"/>
          <w:u w:val="single"/>
          <w:lang w:eastAsia="pl-PL"/>
        </w:rPr>
        <w:t xml:space="preserve">plecak na laptopa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 xml:space="preserve">Ilość: </w:t>
      </w:r>
      <w:r>
        <w:rPr>
          <w:rFonts w:eastAsia="Times New Roman" w:cs="Arial" w:ascii="Arial" w:hAnsi="Arial"/>
          <w:b/>
          <w:bCs/>
          <w:kern w:val="2"/>
          <w:lang w:eastAsia="pl-PL"/>
        </w:rPr>
        <w:t>1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Kolor: czarny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Tabela 3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680"/>
        <w:gridCol w:w="3795"/>
        <w:gridCol w:w="3150"/>
      </w:tblGrid>
      <w:tr>
        <w:trPr>
          <w:trHeight w:val="189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zwa komponent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magane minimalne parametry techniczn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</w:rPr>
              <w:t>Parametry/funkcjonalności oferowane przez Wykonawcę charakteryzujące konkretny oferowany przedmiot zamówienia (wypełnia Wykonawca)</w:t>
            </w:r>
          </w:p>
        </w:tc>
      </w:tr>
      <w:tr>
        <w:trPr>
          <w:trHeight w:val="15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4</w:t>
            </w:r>
          </w:p>
        </w:tc>
      </w:tr>
      <w:tr>
        <w:trPr>
          <w:trHeight w:val="335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warancja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miesią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datkowe wymagan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- materiał – 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mieszanka tekstylna wodoodporn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- mieszcząca laptop 15-16 cal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- zamykany na zamek błyskawiczn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- regulowane szelki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- wzmocniona, wygodna rączk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- kieszeń wewnętrzn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- kieszeń zewnętrz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ycja 3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Przedmiot i ilość zamówieni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 xml:space="preserve">Typ produktu: </w:t>
      </w:r>
      <w:r>
        <w:rPr>
          <w:rFonts w:eastAsia="Times New Roman" w:cs="Arial" w:ascii="Arial" w:hAnsi="Arial"/>
          <w:b/>
          <w:bCs/>
          <w:kern w:val="2"/>
          <w:u w:val="single"/>
          <w:lang w:eastAsia="pl-PL"/>
        </w:rPr>
        <w:t>monitor 34 cal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 xml:space="preserve">Ilość: </w:t>
      </w:r>
      <w:r>
        <w:rPr>
          <w:rFonts w:eastAsia="Times New Roman" w:cs="Arial" w:ascii="Arial" w:hAnsi="Arial"/>
          <w:b/>
          <w:bCs/>
          <w:kern w:val="2"/>
          <w:lang w:eastAsia="pl-PL"/>
        </w:rPr>
        <w:t>4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Kolor: czarny/srebrn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Tabela 4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1864"/>
        <w:gridCol w:w="3541"/>
        <w:gridCol w:w="2953"/>
      </w:tblGrid>
      <w:tr>
        <w:trPr>
          <w:trHeight w:val="199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zwa parametru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magane minimalne parametry techniczn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</w:rPr>
              <w:t>Parametry/funkcjonalności oferowane przez Wykonawcę charakteryzujące konkretny oferowany przedmiot zamówienia (wypełnia Wykonawca)</w:t>
            </w:r>
          </w:p>
        </w:tc>
      </w:tr>
      <w:tr>
        <w:trPr>
          <w:trHeight w:val="14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4</w:t>
            </w:r>
          </w:p>
        </w:tc>
      </w:tr>
      <w:tr>
        <w:trPr>
          <w:trHeight w:val="14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ekątn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4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warancj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6 miesięcy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zdzielczość natywn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440 x 1440 przy 100 Hz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Powłoka ekranu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ntyrefleksyjna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atrycy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PS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zywiony ekran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K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1: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e głośnik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 x 5 W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wysokośc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n. 15 cm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pochyleni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° do 21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towa podstaw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-30° do 30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nterfejsy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HDMI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CP 1.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DisplayPort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DCP 1.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SB-C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Gb/s do odbioru danych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SB-C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Gb/s do wysyłania danych (DisplayPort 1.4 w trybie alternatywnym, Power Delivery do 90 W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SB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 USB typu A do odbioru danych 5 Gb/s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LAN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J45 Gniazdo Ethernet, 1Gb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Dołączone przewody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DisplayPort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1 x przewód DisplayPort-DisplayPort - 1,80 m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USB-C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1 x przewód USB typu C do typu C - 1,80 m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-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przewód USB typu A do typu B upstream - 1,80 m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jący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wymagani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musi być fabrycznie nowy, wyprodukowany nie wcześniej niż w 2024 r., zakupiony w oficjalnym kanale sprzedaży producenta i posiadać pakiet usług gwarancyjnych kierowanych do użytkowników z obszaru Rzeczpospolitej Polskiej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</w:rPr>
        <w:t>Pozycja 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Przedmiot i ilość zamówieni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Arial" w:ascii="Arial" w:hAnsi="Arial"/>
          <w:bCs/>
          <w:kern w:val="2"/>
          <w:lang w:eastAsia="pl-PL"/>
        </w:rPr>
        <w:t xml:space="preserve">Typ produktu: </w:t>
      </w:r>
      <w:r>
        <w:rPr>
          <w:rFonts w:eastAsia="Times New Roman" w:cs="Arial" w:ascii="Arial" w:hAnsi="Arial"/>
          <w:b/>
          <w:bCs/>
          <w:kern w:val="2"/>
          <w:u w:val="single"/>
          <w:lang w:eastAsia="pl-PL"/>
        </w:rPr>
        <w:t>mysz przewodo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 xml:space="preserve">Ilość: </w:t>
      </w:r>
      <w:r>
        <w:rPr>
          <w:rFonts w:eastAsia="Times New Roman" w:cs="Arial" w:ascii="Arial" w:hAnsi="Arial"/>
          <w:b/>
          <w:bCs/>
          <w:kern w:val="2"/>
          <w:lang w:eastAsia="pl-PL"/>
        </w:rPr>
        <w:t>10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Kolor: czarny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lang w:eastAsia="pl-PL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Tabela 5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680"/>
        <w:gridCol w:w="3795"/>
        <w:gridCol w:w="3150"/>
      </w:tblGrid>
      <w:tr>
        <w:trPr>
          <w:trHeight w:val="189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zwa komponent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magane minimalne parametry techniczn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</w:rPr>
              <w:t>Parametry/funkcjonalności oferowane przez Wykonawcę charakteryzujące konkretny oferowany przedmiot zamówienia (wypełnia Wykonawca)</w:t>
            </w:r>
          </w:p>
        </w:tc>
      </w:tr>
      <w:tr>
        <w:trPr>
          <w:trHeight w:val="15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4</w:t>
            </w:r>
          </w:p>
        </w:tc>
      </w:tr>
      <w:tr>
        <w:trPr>
          <w:trHeight w:val="335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warancja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miesią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datkowe wymagan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- łączność przewodow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- typ podłączenia: US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- rozdzielczość 1600 dp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- 3 przyciski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- 1 rolk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ozycja 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Przedmiot i ilość zamówieni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Minimalne wymagania techniczne i jakościowe przedmiotu zamówienia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Arial" w:ascii="Arial" w:hAnsi="Arial"/>
          <w:bCs/>
          <w:kern w:val="2"/>
          <w:lang w:eastAsia="pl-PL"/>
        </w:rPr>
        <w:t xml:space="preserve">Typ produktu: </w:t>
      </w:r>
      <w:r>
        <w:rPr>
          <w:rFonts w:eastAsia="Times New Roman" w:cs="Arial" w:ascii="Arial" w:hAnsi="Arial"/>
          <w:b/>
          <w:bCs/>
          <w:kern w:val="2"/>
          <w:u w:val="single"/>
          <w:lang w:eastAsia="pl-PL"/>
        </w:rPr>
        <w:t>Kabel sieciowy kat. 6 długość 3,00 m (maks. 3,5 m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 xml:space="preserve">Ilość: </w:t>
      </w:r>
      <w:r>
        <w:rPr>
          <w:rFonts w:eastAsia="Times New Roman" w:cs="Arial" w:ascii="Arial" w:hAnsi="Arial"/>
          <w:b/>
          <w:bCs/>
          <w:kern w:val="2"/>
          <w:lang w:eastAsia="pl-PL"/>
        </w:rPr>
        <w:t>3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Kolor: czarny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Tabela 6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680"/>
        <w:gridCol w:w="3795"/>
        <w:gridCol w:w="3150"/>
      </w:tblGrid>
      <w:tr>
        <w:trPr>
          <w:trHeight w:val="189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zwa komponent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magane minimalne parametry techniczn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</w:rPr>
              <w:t>Parametry/funkcjonalności oferowane przez Wykonawcę charakteryzujące konkretny oferowany przedmiot zamówienia (wypełnia Wykonawca)</w:t>
            </w:r>
          </w:p>
        </w:tc>
      </w:tr>
      <w:tr>
        <w:trPr>
          <w:trHeight w:val="15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4</w:t>
            </w:r>
          </w:p>
        </w:tc>
      </w:tr>
      <w:tr>
        <w:trPr>
          <w:trHeight w:val="107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kern w:val="2"/>
                <w:lang w:eastAsia="pl-PL"/>
              </w:rPr>
              <w:t>- kabel sieciowy kat. 6 długość 3 m</w:t>
            </w:r>
            <w:r>
              <w:rPr>
                <w:rFonts w:eastAsia="Times New Roman" w:cs="Arial" w:ascii="Arial" w:hAnsi="Arial"/>
                <w:bCs/>
                <w:lang w:eastAsia="pl-PL"/>
              </w:rPr>
              <w:t xml:space="preserve"> – 3,50 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ozycja 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Przedmiot i ilość zamówieni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Minimalne wymagania techniczne i jakościowe przedmiotu zamówienia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 xml:space="preserve">Typ produktu: </w:t>
      </w:r>
      <w:r>
        <w:rPr>
          <w:rFonts w:eastAsia="Times New Roman" w:cs="Arial" w:ascii="Arial" w:hAnsi="Arial"/>
          <w:b/>
          <w:bCs/>
          <w:kern w:val="2"/>
          <w:u w:val="single"/>
          <w:lang w:eastAsia="pl-PL"/>
        </w:rPr>
        <w:t>napęd DVD-RW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 xml:space="preserve">Ilość: </w:t>
      </w:r>
      <w:r>
        <w:rPr>
          <w:rFonts w:eastAsia="Times New Roman" w:cs="Arial" w:ascii="Arial" w:hAnsi="Arial"/>
          <w:b/>
          <w:bCs/>
          <w:kern w:val="2"/>
          <w:lang w:eastAsia="pl-PL"/>
        </w:rPr>
        <w:t>1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Cs/>
          <w:kern w:val="2"/>
          <w:lang w:eastAsia="pl-PL"/>
        </w:rPr>
        <w:t>Kolor: czarny/srebrny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i/>
          <w:i/>
          <w:iCs/>
          <w:kern w:val="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kern w:val="2"/>
          <w:lang w:eastAsia="pl-PL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abela 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042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2066"/>
        <w:gridCol w:w="3377"/>
        <w:gridCol w:w="2953"/>
      </w:tblGrid>
      <w:tr>
        <w:trPr>
          <w:trHeight w:val="226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zwa parametru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magane minimalne parametry techniczn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</w:rPr>
              <w:t>Parametry/funkcjonalności oferowane przez Wykonawcę charakteryzujące konkretny oferowany przedmiot zamówienia (wypełnia Wykonawca)</w:t>
            </w:r>
          </w:p>
        </w:tc>
      </w:tr>
      <w:tr>
        <w:trPr>
          <w:trHeight w:val="145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4</w:t>
            </w:r>
          </w:p>
        </w:tc>
      </w:tr>
      <w:tr>
        <w:trPr>
          <w:trHeight w:val="42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sługiwane formaty/standardy zapisywanych płyt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CD-R, CD-ROM, CD-RW, DVD+R, DVD+R DL, DVD+RW, DVD-R, DVD-R DL, DVD-ROM, DVD-RW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andardy zapisywanych płyt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D, DVD,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ędkość zapisu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X, 24X, 5X, 6X, 8X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Prędkość odczytu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4X, 5X, 8X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dostępu CD [ms]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4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dostępu DVD [ms]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for pamięci [MB]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podłączenia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SB 2.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zm podawania płyt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cka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4 miesiąc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bel USB, Płyta CD-ROM ze sterownikami i oprogramowaniem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wymagania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 musi być fabrycznie nowy, wyprodukowany nie wcześniej niż w 2024 r., zakupiony w oficjalnym kanale sprzedaży producenta i posiadać pakiet usług gwarancyjnych kierowanych do użytkowników z obszaru Rzeczpospolitej Polskiej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</w:t>
      </w:r>
      <w:r>
        <w:rPr>
          <w:rFonts w:cs="Arial" w:ascii="Arial" w:hAnsi="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5 r., poz. 514), który mówi, że z postępowania wyklucza się: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t.j. Dz. U. z 2025 r. poz. 64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outlineLvl w:val="1"/>
    </w:pPr>
    <w:rPr>
      <w:rFonts w:ascii="Arial" w:hAnsi="Arial" w:eastAsia="Times New Roman" w:cs="Times New Roman"/>
      <w:b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37:00Z</dcterms:created>
  <dc:creator>Aneta Skorys</dc:creator>
  <dc:description/>
  <cp:keywords/>
  <dc:language>en-US</dc:language>
  <cp:lastModifiedBy>Magdalena Kaczorowska</cp:lastModifiedBy>
  <dcterms:modified xsi:type="dcterms:W3CDTF">2025-11-27T12:53:00Z</dcterms:modified>
  <cp:revision>19</cp:revision>
  <dc:subject/>
  <dc:title/>
</cp:coreProperties>
</file>